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АДЫГЕ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БЛОНОВ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ЯТОГО СОЗЫВА </w:t>
      </w:r>
    </w:p>
    <w:p>
      <w:pPr>
        <w:pStyle w:val="Normal"/>
        <w:jc w:val="center"/>
        <w:rPr/>
      </w:pPr>
      <w:r>
        <w:rPr>
          <w:sz w:val="28"/>
          <w:szCs w:val="28"/>
        </w:rPr>
        <w:t>(87771) 97-8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5141, Республика Адыгея, Тахтамукай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20-4 от 28.11.201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блоновское городское поселение»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 и плановый период 2021 и 2022 годы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«Яблоновское городское поселение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36"/>
          <w:szCs w:val="36"/>
        </w:rPr>
      </w:pPr>
      <w:r>
        <w:rPr>
          <w:sz w:val="36"/>
          <w:szCs w:val="36"/>
        </w:rPr>
        <w:t>РЕШИЛ:</w:t>
      </w:r>
    </w:p>
    <w:p>
      <w:pPr>
        <w:pStyle w:val="Normal"/>
        <w:ind w:firstLine="42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«Яблоновское городское поселение» (далее - местный бюджет) на        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гнозируемый общий объем доходов местного бюджета в сумме 178 837,84 тыс.руб., в том числе налоговые и неналоговые доходы в сумме 85 961,00 тыс.руб. и безвозмездные поступления от других бюджетов бюджетной системы Российской Федерации в сумме 92 876,84 тыс.руб.</w:t>
      </w:r>
    </w:p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местного бюджета в сумме                               178 903,40 тыс.руб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1.3. Дефицит местного бюджета в сумме 65,56 тыс.руб. или 0,08 процента к общему объему налоговых и неналоговых доходов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местного бюджета на плановый период 2021 и 2022 годы: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щий объем доходов местного бюджета на 2021 год в сумме 152 198,90 тыс. руб. и на 2022 год в сумме 105 961,30 тыс.руб., в том числе налоговые и неналоговые доходы на 2021 год в сумме 92 206,00 тыс.руб., на         2022 год в сумме 98 921,00 тыс.руб., безвозмездные поступления от других бюджетов бюджетной системы Российской Федерации на 2021 год в сумме 59 992,90 тыс.руб. и на 2022 год в сумме 7 040,30 тыс.руб.</w:t>
      </w:r>
    </w:p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местного бюджета на 2021 год в сумме 152 420,60 тыс. руб. и на 2022 год в сумме 106 047,00 тыс.руб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местного бюджета на 2021 год в сумме 221,70 тыс.руб. или 0,24 процента к общему объему налоговых и неналоговых доходов и на 2022 год 85,70 тыс.руб. или 0,09 процента к общему объему налоговых и неналоговых доходов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оступления доходов в местный бюджет на 2020 год согласно приложению № 1 к настоящему решению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поступления доходов в местный бюджет на плановый период 2021 и 2022 годы согласно приложению № 2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главных администраторов доходов местного бюджета на 2020 год и плановый период 2021 и 2022 годы согласно приложению  № 3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Утвердить перечень главных администраторов источников финансирования дефицита местного бюджета на 2020 год и плановый период 2021 и 2022 годы согласно приложению № 4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распределение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на 2020 год по разделам и подразделам классификации расходов бюджетов Российской Федерации согласно приложению № 5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твердить распределение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по разделам и подразделам классификации расходов бюджетов Российской Федерации на плановый период 2021 и 2022 годы согласно приложению № 6 к настоящему решению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Утвердить распределение расходов местного бюджета на 2020 год по разделам и подразделам, целевым статьям и видам расходов классификации расходов бюджетов Российской Федерации согласно приложению № 7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Утвердить распределение расходов местного бюджета по разделам и подразделам, целевым статьям и видам расходов классификации расходов бюджетов Российской Федерации на плановый период 2021 и 2022 годы согласно приложению № 8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Утвердить ведомственную структуру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 xml:space="preserve">на 2020 год согласно приложению № 9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Утвердить ведомственную структуру расходов местного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 xml:space="preserve">на плановый период 2021 и 2022 годы согласно приложению № 10 к настоящему решению. 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местного бюджета на 2020 год согласно приложению № 1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Утвердить источники финансирования дефицита местного бюджета на плановый период 2021 и 2022 годы согласно приложению № 12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становить верхний предел муниципального внутреннего долга муниципального образования «Яблоновское городское поселение» на 1 января 2021 года в сумме 42 980,50 тыс.руб., в том числе верхний предел долга по муниципальным гарантиям муниципального образования «Яблоновское городское поселение» - 0,0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становить верхний предел муниципального внутреннего долга муниципального образования «Яблоновское городское поселение» на 1 января 2022 года в сумме 46 103,00 тыс.руб., в том числе верхний предел долга по муниципальным гарантиям муниципального образования «Яблоновское городское поселение» - 0,0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 верхний предел муниципального внутреннего долга муниципального образования «Яблоновское городское поселение» на 1 января 2023 года в сумме 49 460,50 тыс.руб., в том числе верхний предел долга по муниципальным гарантиям муниципального образования «Яблоновское городское поселение» - 0,0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 и сайте Администрации муниципального образования «Яблоновское городское поселение».</w:t>
      </w:r>
    </w:p>
    <w:p>
      <w:pPr>
        <w:pStyle w:val="List"/>
        <w:ind w:left="0" w:firstLine="709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Настоящее реш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З.Д.Атаж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 Д.А.Винок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4:00Z</dcterms:created>
  <dc:creator>Бухгалтер</dc:creator>
  <dc:description/>
  <cp:keywords/>
  <dc:language>en-US</dc:language>
  <cp:lastModifiedBy>1</cp:lastModifiedBy>
  <cp:lastPrinted>2019-11-28T17:17:00Z</cp:lastPrinted>
  <dcterms:modified xsi:type="dcterms:W3CDTF">2019-11-28T13:20:00Z</dcterms:modified>
  <cp:revision>5</cp:revision>
  <dc:subject/>
  <dc:title>РЕШЕНИЕ</dc:title>
</cp:coreProperties>
</file>